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'J2' SITE SWAP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k Boyce (jboyce@tybalt.caltech.edu), 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2' is a program to generate juggling patterns. 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entered on the command line, in order to mak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here are 4 basic modes, or types of patter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  (1) solo asynchronous juggling, (2) solo synchronous ju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wo person passing, and (4) a custom mode.  Mode (1), or 'site sw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s the default.  For an explanation of the notations us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des (except for (4), described below),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ation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you give the program a list of parameters and it fi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fit the given constraints.  Since the number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large, it is wise to have an idea of what kinds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hen you ask the program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are required by the program.  They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immediately following 'J2'.  These number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Number of objects j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Maximum throw val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s any of these numbers increases the program will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ince there are more possibilities for the computer t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2 3 5 3     -&gt;  a list of 3 object tricks including '44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'531' (here we ar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site swap'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2 5 7 1     -&gt;  all we get is '5', the casca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no other valid trick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2 5 7 5     -&gt;  a list containing many interest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bject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se runs several of the patterns printed will hav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, separated by spaces from the patterns themsel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'excited state' patterns, discussed in 'notation.doc'.  The th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e starting sequences, those to the right are end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throws to get in and out of the trick from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 Any pattern without these throws before and after is 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throws in the starting/ending sequences are not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xing filter, so they may require you to make 2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s from different places.  The '-x' exclude flag doesn'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The routine for finding starting/ending sequences w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rite without taking these into account.  [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these ter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following the 3 parameters discussed above activat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mixed at will, unless there is a direct conflic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g and -ng flags).  These flags and their eff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Find solo synchronous patterns (gets ou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e swap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   Find two person pass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&lt;file&gt;    Go into custom mode.  The computer reads i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figure out what kind of patter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the section below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     Print only ground stat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g          Print only excited state patterns (no 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          Disables printing of starting and ending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ited state tricks, printing '*'s instead. 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ultiplexing these sequences can becom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   Computer counts the number of patterns found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t the bottom of the output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          Like -n, but print the number of patterns only (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of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    The 'full' flag, which needs some explanation. 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s with the same starting and end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cluding none, for two ground state pattern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joined to get another valid pattern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and ending sequences as each of its par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the 3 object ground state tricks 3, 441, and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stuck together to get 5313441, a valid site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inarily J2 will not display patterns which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way of two or more smaller ones.  Using the -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s this, printing even the decomposab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imple      Related to the -f flag above.  As the default J2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print some decomposable patterns, such as the 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ck 45141, a rotated composition of 51 and 41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 for this is that 414 is not listed; its gr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tation 441 is instead.  J2 excludes only those com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s which can be formed from two or more trick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.  The -simple flag overrides this,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sitions.  Be aware that some valid trick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141, will not be obvious from the program's output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obvious that 441, when rotated, has the sa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ding sequences as 51.)  As a theoretical no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simple flag makes the number of tricks fo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 of objects and max. throw value a finite number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posed to infinite for the default and -f cases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ame        This one is specific to the solo asynchron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s containing the throwing sequence '11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iminated by default, just because I think it's l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include these,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&lt;throw 1&gt; &lt;throw 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clude option gets rid of those patter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ed throw values (for passing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-throws).  Very low throws (like '3')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to do in a pattern containing other high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several throws also speeds up the program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it.  Example:   j2 5 7 5 -f -x 0 3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&lt;throw 1&gt; &lt;throw 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pattern listed must contain at least one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given self-throw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p &lt;throw 1&gt; &lt;throw 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exclude passing throw values.  Again, low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hard to do, and this lets you get rid of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has no effect when not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&lt;number&gt;  Turns on multiplexing.  By default the compu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multiplexing patterns; this flag allows you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number&gt; following the flag is the maximum number of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any hand to make at any time.  Usua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2, and very rarely more than 3.  As &lt;number&gt;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slows down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f          When I first implemented the multiplexing option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ost of the patterns found by the compu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juggler to make 2 or more catches simultane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hand.  This is doable if the object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place (a clump of 2), but it's really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.  Therefore I added a filter which gets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ultiplexing patterns which require th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ching of objects from 2 different places (unl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ught "throws" was a hold).  This fil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; if you want to disable it use the -m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&lt;number&gt;  The delay flag only has an effect when pass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oing a standard ground state passing patter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&lt;3p|3p&gt;&lt;3|3&gt; for 6 objects), you and your part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into any ground state pattern instantl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mediate throws.  However, many of the pattern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you both to start throwing differ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time (you have to count down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, to ensure synchronization).  It is ni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communication delay, though, so that person #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to react when person #1 starts throwing a trick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popular passing tricks have this property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the -d delay flag does.  The &lt;number&gt;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ws after the beginning of the trick before pers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s to throw something different from what he wa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ing a standard ground state pattern (like &lt;3p|3p&gt;&lt;3|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words need to be said about what compr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andard passing pattern".  These are those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omposed of ground state patterns of length 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objects, for example, we type 'j2 6 4 1 -p -g'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ground state patterns of length 1: &lt;3|3&gt; and &lt;3p|3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combination of these stuck together qualif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andard ground state pattern"; these inclu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ing &lt;3p|3p&gt;&lt;3|3&gt;, ultimate passing &lt;3p|3p&gt;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lay flag lists all patterns which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 delay of at least &lt;number&gt; f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se "standard passing 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n example, we type 'j2 6 4 3 -p -d 2'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the two patterns:  (the guy in the left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"leading" the tr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4|3p&gt;&lt;4p|3&gt;&lt;3|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which assumes the people we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&lt;3p|3p&gt;&lt;3|3&gt; before the tri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done.  Note that person #1 ha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his partner is throwing 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4p|3p&gt;&lt;4p|3p&gt;&lt;3|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which assumes the people wer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ing before starting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f the patterns will require a 2-count pass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t the requested communication delay, others a 3-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o on.  When you use the -d flag just sca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patterns relevant to you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d flag also implies a '-g' flag.  Only gr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&lt;person&gt;  For use with the -d delay flag above.  This set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is the "leader".  The default is person #1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ws are printed in the left position of each &lt; |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these with the program should help give you an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 3 5 3                    Simple site sw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 3 5 3 -f                 Decomposable pattern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 3 5 3 -f -g -n           Othe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 3 5 4 -n                 Patterns of leng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2 3 5 4 -lame -n           Includes trick '5511' in lis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 5 5 3 -m 2 -g            Gatto does '24[54]' in his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 5 7 5 -x 0 -m 2 -g       A LOT of interesting multiplex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2 5 6 4 -s                 Some fun 5-ball synchronous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 6 4 2 -p -f -g           2 person, 6 object passi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es standard 2-count, etc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trivial, a few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 6 3 3 -p -m 2 -d 3       Shows the 'left-hand single'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ck mentioned in notation.do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the '-g' and '-d' op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stly reduce the number of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 6 3 3 -p -m 2 -d 3 -xp 1    Same as above, bu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ssed 1s (they're too low and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 10 6 2 -p -g -f          10 object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 9 3 1 -c 3person         Basic 3 person, 9 objec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 9 4 2 -c 3person -g -xp 1 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lot of pattern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 9 3 3 -c 3person -m 2 -d 3 -x 0 1 -x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nds a bunch of multiplex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3 person, 9 object pa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ters are crucial in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of tricks to a reason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STO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mode allows you to find patterns for just about any j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maginable, beyond the 3 basic built-in modes. 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erson passing, or if your passing partner breaks an arm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ther one, or if you meet an alien with 4 arms, or if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te swap multiplexing patterns which require multiple thr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, any of these cases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are required to do is set up a file contain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give the filename to J2 using the -c flag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j2 9 4 3 -c 3person', where '3person' is the file which has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3 person passing.  All of the command line option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custom mode too, so you can find multiplexing patterns,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ricks, and so on.  (The exception is the -lame flag,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wa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ile contains the particular throwing rhythm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Let each hand in the pattern have its own line, and l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be horizontal.  Put a '1' at the times that each hand makes a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ynchronous solo juggling, we would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:  1 1 1 1 1 1 1 1 1 1 1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hand:   1 1 1 1 1 1 1 1 1 1 1  . . .     ti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horizontal space equals one unit of throw value, s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with a '4' at the first arrow above is thrown again 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For a given site swap trick, you can draw on a diagram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 arrow for each throw, from where it is thrown to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next.  The horizontal spacing on the above diagram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etermines what throw value is needed to get from one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ous solo juggling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:  1 1 1 1 1 1 1 1 1 1 1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hand:  1 1 1 1 1 1 1 1 1 1 1 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aces between the 1s in the lower case; if we we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ach hand would be throwing twice as often as it di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hich we don't want.  Anyway, each of these throwing rhyth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, so we can just write the repeated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 |   for the top,      |1 |   fo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|                     |1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is repeated unit that you specify in the definition fil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other numbers for each hand:  The person numb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(must start with person #1), and the throw value for th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considered a hold (this is for the multiplexing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, for the two cas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1 | 2     and         1 |1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 1| 2                 1 |1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^-hol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# that hand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ties:  Each of the 1s in the throwing rhythms abo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at most one throw can be made from that position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multiplexing patterns where only our right hand multi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most 2 throws at a time), w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2 | 2     or          1 |2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 1| 2                 1 |1 |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 file (the spaces in the rhythm are implied 0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subtlety has to do with the fact that, for asynchronous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ing, both hands never throw at the same time.  Therefore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site swap pattern with a single hand, in theory, if we ran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fast enough (we could no longer treat a 2 as a hold, howe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throw it).  We can compress the two hands into 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unit for the asynchronous throwing rhythm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1|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parate the two hands when we see a pattern because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throws cross and even one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of defini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1| 2     for 2 person passing (each person only needs one "h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|1| 2       since each is throwing asynchron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1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1 | 2    2 person passing, each person throwing 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|1 | 2      (need a separate line for each h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|1 |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1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|1| 2     3 perso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|1|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11| 2    Passing between a guy throwing asynchronousl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|1 | 2       guy with one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1 1 | 2  Two asynchronous jugglers passing, one juggling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 1 1| 2     as fast as the other.  Note that I split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|1   | 4     up again, since the odds cross/evens don'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|  1 | 4     doesn't work here anymore.  Also note the '4'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11 | 1   A guy juggling in a R-R-L-R-R-L throwing rhyth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|  1| 3      the top hand either a 1 or 2 could work as a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ending on the point in the rhythm.  Choos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give you a different set of multiplexing pt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printed in custom mode using a notation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built-in modes.  Instructions for differen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using &lt; |..| &gt;.  If a person makes more than a single th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the different hand instructions are separated with ( ,..,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throws are grouped with [ /../ ].  Each individual th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The throw value, or the number of time units until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rown again.  1 "time unit" is a single character w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throwing rhy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If the throw goes to another person, print a ':'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pers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If the destination person has more than one hand, print '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the first hand listed in the rhythm file, 'b' the second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perimentation will no doubt help in understanding this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intuitive and simple as possible, but still conve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rked places in the code where you can add your own th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ters for the built-in modes.  (The -x exclude flag is a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the -lame flag is a pattern filter, or actually disables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a throw or pattern filter to use in the custom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your own routine to print custom patterns (if you thin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esn't do the right job).  Add these custom-mode filters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t the end of the source code, in the sectio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templating any of these changes and can't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in the program (I can't blame you), send me e-mail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